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ROGETTO DI EDUCAZIONE STRADALE</w:t>
      </w:r>
    </w:p>
    <w:p>
      <w:pPr>
        <w:pStyle w:val="BodyText2"/>
        <w:widowControl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“</w:t>
      </w:r>
      <w:r>
        <w:rPr>
          <w:rFonts w:cs="Comic Sans MS" w:ascii="Comic Sans MS" w:hAnsi="Comic Sans MS"/>
          <w:bCs/>
          <w:sz w:val="28"/>
          <w:szCs w:val="28"/>
        </w:rPr>
        <w:t>A scuola di sicurezza”</w:t>
      </w:r>
    </w:p>
    <w:p>
      <w:pPr>
        <w:pStyle w:val="Normal"/>
        <w:rPr>
          <w:rFonts w:ascii="Comic Sans MS" w:hAnsi="Comic Sans MS" w:cs="Comic Sans MS"/>
          <w:bCs/>
          <w:sz w:val="28"/>
          <w:szCs w:val="20"/>
        </w:rPr>
      </w:pPr>
      <w:r>
        <w:rPr>
          <w:rFonts w:cs="Comic Sans MS" w:ascii="Comic Sans MS" w:hAnsi="Comic Sans MS"/>
          <w:bCs/>
          <w:sz w:val="28"/>
          <w:szCs w:val="20"/>
        </w:rPr>
      </w:r>
    </w:p>
    <w:p>
      <w:pPr>
        <w:pStyle w:val="BodyText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remessa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’articolo 116 del Codice della strada stabilisce che il ragazzo/a tra i 14 e i 18 anni, per guidare un ciclomotore, deve conseguire il Certificato di idoneità alla guida (Patentino)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Finalità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Questo progetto risponde a tale esigenza, da tempo manifestata dagli studenti e dalle loro famiglie, di un’istruzione più approfondita nel campo dell’Educazione Stradale. Esso ha, inoltre, rilevanza sul piano dell’interesse della collettività e dell’utilità sociale perché mira, attraverso una seria preparazione degli alunni, a ridurre gli incidenti stradali e, di conseguenza, i costi assicurativi, sanitari e sociali da essi  derivanti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l progetto, finalizzato all’acquisizione delle fondamentali conoscenze dei supporti tecnici atti ad un responsabile e corretto comportamento sulla strada, fornirà gratuitamente agli alunni/e, che avranno frequentato assiduamente il corso a scuola e superato l’esame finale, il Documento indispensabile per la guida del ciclomotore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Obiettivi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oscenze del Codice Stradale e delle norme di circolazion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cquisizione di nozioni e tecniche per la guida in sicurezz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Educazione alla legalità relativa alla disciplina sulle strade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BodyText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rganizzazione e articolazione del corso – progetto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ossono partecipare ai corsi gli alunni/e che compiano i 14 anni entro il 30 giugno 2005 e che abbiano presentato domanda di ammissione, firmata da un genitore o da chi ne fa le vec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l termine del corso, per poter sostenere l’esame finale, la domanda di ammissione dovrà essere regolarizzata mediante i versamenti di legge (art. 3 Decreto MIT 30/6/2003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Gli alunni, che avranno superato le 3 ore di assenza, non saranno ammessi a sostenere l’esame final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 corsi si svolgeranno durante le ore di attività laboratoriale e comprenderanno 33 lezioni da un’ora e mezza cadauna, per complessive 50 ore così distribuite: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20 ore per il modulo “Competenza Tecnica” (vedi Contenuti), a cura del Corpo di Polizia Municipale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30 ore per il modulo “Convivenza Civile” (vedi Contenuti), a cura dei docenti dell’Istituto Scolastic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iascun corso non supererà il numero di 25 alunn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Gli alunni, al termine dei corsi, saranno esaminati da un Funzionario del Dipartimento per i Trasporti Terrestri del Ministero delle Infrastrutture, insieme all’operatore responsabile della gestione dei cors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’operatore responsabile della gestione dei corsi provvede a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eparare e organizzare i corsi;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gestire, dal punto di vista contabile e amministrativo, le attività connesse alla realizzazione dei corsi;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erificare il registro delle presenze, documento ufficiale per la presentazione degli alunni/e all’esame;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ostenere la co – presenza alla prova final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Contenuti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</w:rPr>
        <w:t>MODULO A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1: norme sulla precedenza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norma generale sulla precedenz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gole e comportamenti da attuare in prossimità degli incroc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scita dal garage e dai parcheggi;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2: norme di comportamento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elocità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osizione dei veicoli sulla strad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manovra di sorpass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stanza di sicurezz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volta a destra e a sinistr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ambio di corsia e cambio di direzion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osta e fermat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trasporto di persone, animali o oggetti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3: cause di incidenti e comportamenti dopo gli incidenti; assicurazione; rispetto della vita e comportamento solidale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gareggiare in velocità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dizioni della strada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dizioni atmosferich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dizioni di traffic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isibilità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mportamenti di sicurezza in caso di imprevist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bbigliamento del conducent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pazio di frenata e di arrest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ntralcio alla circolazion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nosservanza di norme, inesperienza, imprudenz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mportamenti in curv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trasporto passegger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obbligo di assicurazione per la circolazione dei veicoli a motor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azione di un incidente sulla strad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obbligo di fornire le generalità in caso di incident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obbligo di avvisare gli Agenti in caso di feriti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4: elementi del ciclomotore e loro uso; comportamento alla guida del ciclomotore e uso del casco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azione visiva ed illuminazione dei veicol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lacson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neumatic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osizione alla guida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abilità del veicol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ren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pecchietti retrovisor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manutenzione del ciclomotor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manomissione del ciclomotor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spositivo silenziator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asc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ocumenti necessari per circolare sul ciclomotor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usare telefonino e walkman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mportamento degli altri utenti e nei loro confront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</w:rPr>
        <w:t>MODULO B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1: segnali di pericolo e segnali di precedenza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etica stradal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orma e colori dei segnali di pericol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stanza tra il cartello ed il pericolo presegnalato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 xml:space="preserve">segnali: 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ada deformat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oss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unett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urva pericolos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oppia curv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assaggio a livello con e senza barrier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tranviari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pedon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ciclabi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scesa pericolos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alita ripid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ettoi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ada sdrucciolevo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banchina pericolos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uoghi frequentati da bambin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oppio senso di circolazion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aduta mass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mafor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orte vento later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avori in cors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ritto di precedenz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eavviso di dare precedenz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eavviso di fermarsi e dare precedenz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are precedenz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fluenza later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op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are precedenza nei sensi unici alternat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ritto di precedenza nei sensi unici alternati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2: segnali di divieto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i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transit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nso vietat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sorpass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imite massimo di velocità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segnalazioni acustich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transito vietato ai pedon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transito vietato alle biciclett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ia liber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ine limitazione di velocità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ine del divieto di sorpass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sost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vieto di fermat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archeggio autorizzato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3: segnali di obbligo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i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rezioni obbligatori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eavviso di direzioni obbligatori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otatori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imite minimo di velocità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ercorso pedon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ista ciclabi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ercorso pedonale e ciclabi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lt Polizia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4: segnali di indicazione e pannelli integrativi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i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istanza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alidità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nizio, continuazione e fin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zona soggetta ad allagament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ada sdrucciolevole per pioggia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barrier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barriere direzional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assaggio obbligatorio per veicoli operativ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nso unic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rea pedon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zona a traffico limitat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pedon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ciclabi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so corsie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5: segnali luminosi, segnali orizzontali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i: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mafor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lanterne semaforich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isce bianche longitudinal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frecce direzionali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sole di traffic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elimitazione di fermata degli autobus in servizio pubblic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ttraversamento pedonale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imbolo di passaggio a livello;</w:t>
      </w:r>
    </w:p>
    <w:p>
      <w:pPr>
        <w:pStyle w:val="Normal"/>
        <w:numPr>
          <w:ilvl w:val="3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riscia trasversale di arresto.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6: fermata, sosta e definizioni stradali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efinizioni stradali e di traffico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</w:rPr>
        <w:t>MODULO C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1: valore e necessità delle regole e rispetto dell’ambiente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incipio informatore della circolazion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obblighi verso Funzionari e Agenti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sponsabilità civile e penale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esponsabilità del proprietario del ciclomotore e principio di solidarietà;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mancato rispetto delle norme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precedenza ai veicoli in servizio di emergenza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denuncia di smarrimento o furto dei documenti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egnalazioni di pericolo sulla strada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omissioni di soccorso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nquinamento acustico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nquinamento atmosferico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maltimento olio esausto.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U.D. 2: la salute: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ato psicofisico del conducente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seguenze provocate dall’uso dell’alcool;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nseguenze provocate dall’uso di droghe.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Materiali e strumenti occorrenti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artelloni di segnaletica orizzontale e verticale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ideocassette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D – ROM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oftware applicativo del “Corso di Scuola Guida”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oftware applicativo per “Quiz e test di autoverifica”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computer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videoproiettore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isma di carta lucida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risma do fogli A4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llustrazioni parti componenti il ciclomotore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testi di teoria, in uso presso le Autoscuole, autorizzato dal Ministero dei Trasporti, per conseguire il Patentino per la guida dei ciclomotori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</w:rPr>
        <w:t>Monitoraggio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I corsi verranno continuamente monitorati per adeguarli alle concrete esigenze dell’utenza scolastica e per apportare le modifiche che si rendessero necessarie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b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42:00Z</dcterms:created>
  <dc:creator>Utente</dc:creator>
  <dc:description/>
  <dc:language>en-US</dc:language>
  <cp:lastModifiedBy>Utente</cp:lastModifiedBy>
  <dcterms:modified xsi:type="dcterms:W3CDTF">2007-06-05T10:42:00Z</dcterms:modified>
  <cp:revision>2</cp:revision>
  <dc:subject/>
  <dc:title/>
</cp:coreProperties>
</file>