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FF"/>
        </w:rPr>
      </w:pPr>
      <w:r>
        <w:rPr/>
        <mc:AlternateContent>
          <mc:Choice Requires="wps">
            <w:drawing>
              <wp:inline distT="0" distB="0" distL="0" distR="0">
                <wp:extent cx="1381125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9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L VIGI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6.05pt;width:108.7pt;height:35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IL VIGILE</w:t>
                      </w:r>
                    </w:p>
                  </w:txbxContent>
                </v:textbox>
                <v:path textpathok="t"/>
                <v:textpath on="t" fitshape="t" string="IL VIGILE" style="font-family:&quot;Times New Roman&quot;;font-size:2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l vigile in citt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È sempre pronto di qua e di là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sserva,fischia,corre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mbra proprio una torr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he noia,si vede </w:t>
        <w:br/>
        <w:t>sbucare,appen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rcheggi,pront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 il suo bigliett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 conigliett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lza il palettin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 fermare il motorin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e va a gran velocità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 se parcheggi in sosta vieta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 tua automobile sarà multata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llora sono proprio guai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e dolore,che sconforto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ga presto il tuo torto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CATTO ENZA        prima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3.8pt;width:194.2pt;height:33.7pt;mso-wrap-style:none;v-text-anchor:middle;mso-position-vertical:top" type="_x0000_t136">
            <v:path textpathok="t"/>
            <v:textpath on="t" fitshape="t" string="Il vigile urbano" style="font-family:&quot;Arial Black&quot;;font-size:24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 il semaforo non c’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vigile urbano non è lontan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 le multe certame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 le regole non sono rispettate per niente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 ragazzino in motorino dic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&lt; Se la tua vita vuoi salva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casco devi indossare&gt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uello che dice il vigile bisogna fa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 vogliamo imparare a guidare e a camminar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 se sei in difficoltà 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vigile urbano una mano ti darà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mpre al sicuro tu sara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 i consigli di un vigile ascolterai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ancesco Matera    prima   D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2:00Z</dcterms:created>
  <dc:creator>Franco</dc:creator>
  <dc:description/>
  <cp:keywords/>
  <dc:language>en-US</dc:language>
  <cp:lastModifiedBy>win</cp:lastModifiedBy>
  <dcterms:modified xsi:type="dcterms:W3CDTF">2007-06-01T15:52:00Z</dcterms:modified>
  <cp:revision>7</cp:revision>
  <dc:subject/>
  <dc:title>  </dc:title>
</cp:coreProperties>
</file>